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ество с ограниченной ответственность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правляющая компания РЭП  № 12 Советского район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394055, г.Воронеж, ул.Космонавтов, д.60                                             т.264-10-31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5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Космонавтов д.3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теплоснабжения, холодного водоснабжения, водоотведения, электроснабжения, установка коллективного (общедомового) прибора учета тепловой энергии, установка коллективного (общедомового) прибора учета электроснабжения, ремонт и утепление фасада (с учетом возможной последующей корректировки по видам работ)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ОО «УК РЭП №12 Совет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5068653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55, г. Воронеж, ул. Космонавтов д.60 оф..2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64-10-3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k</w:t>
      </w:r>
      <w:r>
        <w:rPr>
          <w:color w:val="000000"/>
          <w:spacing w:val="-9"/>
          <w:sz w:val="25"/>
          <w:szCs w:val="25"/>
        </w:rPr>
        <w:t>_</w:t>
      </w:r>
      <w:r>
        <w:rPr>
          <w:color w:val="000000"/>
          <w:spacing w:val="-9"/>
          <w:sz w:val="25"/>
          <w:szCs w:val="25"/>
          <w:lang w:val="en-US"/>
        </w:rPr>
        <w:t>rep</w:t>
      </w:r>
      <w:r>
        <w:rPr>
          <w:color w:val="000000"/>
          <w:spacing w:val="-9"/>
          <w:sz w:val="25"/>
          <w:szCs w:val="25"/>
        </w:rPr>
        <w:t>_12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Баранов Михаил Михайло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4 634 471  (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Четыре миллиона шестьсот тридцать четыре тысячи четыреста семьдесят один) рубль, в т.ч. НДС 18 %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5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25.08.2011 г. в 14.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теплоснабжения, холодного водоснабжения, водоотведения, электроснабжения, установку коллективного (общедомового) прибора учета тепловой энергии, установку коллективного (общедомового) прибора учета электроснабжения, ремонт и утепление фаса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11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7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i/>
          <w:color w:val="000000"/>
          <w:spacing w:val="-7"/>
          <w:sz w:val="25"/>
          <w:szCs w:val="25"/>
          <w:u w:val="single"/>
        </w:rPr>
        <w:t>24</w:t>
      </w:r>
      <w:r>
        <w:rPr>
          <w:color w:val="000000"/>
          <w:spacing w:val="-7"/>
          <w:sz w:val="25"/>
          <w:szCs w:val="25"/>
          <w:u w:val="single"/>
        </w:rPr>
        <w:t>.08.2011 г. до 13.00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С.В. Крестнико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1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6T08:30:00Z</dcterms:modified>
  <cp:revision>5</cp:revision>
  <dc:subject/>
  <dc:title>Общество с ограниченной ответственностью</dc:title>
</cp:coreProperties>
</file>